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30.06.2021        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 марта 2021 года № 49 «Об утверждении муниципальной программы </w:t>
      </w: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ab/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 марта 2021 года № 49 «Об утверждении муниципальной  программы «Благоустройство территории»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9890</wp:posOffset>
            </wp:positionH>
            <wp:positionV relativeFrom="paragraph">
              <wp:posOffset>160655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30.06.2021г.</w:t>
      </w:r>
      <w:r>
        <w:rPr>
          <w:sz w:val="28"/>
          <w:szCs w:val="28"/>
        </w:rPr>
        <w:t xml:space="preserve"> № 9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</w:t>
            </w:r>
            <w:r>
              <w:rPr/>
      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*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4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2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11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093"/>
        <w:gridCol w:w="4252"/>
      </w:tblGrid>
      <w:tr>
        <w:trPr/>
        <w:tc>
          <w:tcPr>
            <w:tcW w:w="948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>
          <w:trHeight w:val="1710" w:hRule="atLeast"/>
        </w:trPr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9"/>
        <w:gridCol w:w="555"/>
        <w:gridCol w:w="1167"/>
        <w:gridCol w:w="1113"/>
        <w:gridCol w:w="1134"/>
        <w:gridCol w:w="1134"/>
        <w:gridCol w:w="1276"/>
        <w:gridCol w:w="2126"/>
        <w:gridCol w:w="2693"/>
        <w:gridCol w:w="1701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2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67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зеленение общественных мес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тдых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Мероприятие №4</w:t>
            </w:r>
            <w:r>
              <w:rPr>
                <w:b/>
              </w:rPr>
              <w:t xml:space="preserve"> </w:t>
            </w:r>
            <w:r>
              <w:rPr/>
              <w:t xml:space="preserve"> «Обеспечение комплексного развития сельских территорий (организация благоустройства сельских территорий (поселения)) «Устройство пешеходного тротуара в х. Долгогусевский по ул. Голенева от № 26 до № 59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дорожных условий, решение проблем обеспечения безопасности дорожного движения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5</w:t>
            </w:r>
            <w:r>
              <w:rPr>
                <w:b/>
              </w:rPr>
              <w:t xml:space="preserve"> </w:t>
            </w:r>
            <w:r>
              <w:rPr/>
              <w:t xml:space="preserve"> «Обеспечение комплексного развития сельских территорий (организация благоустройства сельских территорий (поселения)) «Организация оформления фасада (внешнего вида) административного здания, находящегося в муниципальной собственности по адресу: п.Дружный ул. Заводская 8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16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07-30T10:56:00Z</cp:lastPrinted>
  <dcterms:modified xsi:type="dcterms:W3CDTF">2021-11-09T12:09:00Z</dcterms:modified>
  <cp:revision>30</cp:revision>
  <dc:subject/>
  <dc:title/>
</cp:coreProperties>
</file>